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Assassination of Archduke Franz Ferdina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y: Josh Sout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2/15/0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eriod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/>
        <w:t>The death of Archduke Franz Ferdinand shocked the Austrian Empire and as a result, Austria sent Serbia an ultimatum.  Serbia agreed to most of the demands, but not all and therefore, Austria declared war on Serbia which was the spark to WW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5:09:00Z</dcterms:created>
  <dc:creator>SouthJo</dc:creator>
  <dc:description/>
  <cp:keywords/>
  <dc:language>en-US</dc:language>
  <cp:lastModifiedBy>SouthJo</cp:lastModifiedBy>
  <dcterms:modified xsi:type="dcterms:W3CDTF">2008-12-15T15:19:00Z</dcterms:modified>
  <cp:revision>1</cp:revision>
  <dc:subject/>
  <dc:title>Assassination of Archduke Franz Ferdinand</dc:title>
</cp:coreProperties>
</file>